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93947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565275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3362358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5008463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5330705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3642731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